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57"/>
        <w:gridCol w:w="1946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řejná zakáz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limitní zakázka na dodávky vedená ve smyslu § 38 zákona č. 137/2006 Sb. o veřejných zakázkách v platném znění (dále jen zákona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dodávka a instalace IT vybavení pro dostavbu ZŠ Roztoky“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ákladní identifikační údaj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1 Zadavate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o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městí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respondenční adres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městí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ávní form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Územně samosprávný celek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2 41 61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k zastupování zadavatel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an Jakob, starost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g. Ivan Gol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 400 236/ 220 400 233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ll@roztoky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Uchazeč</w:t>
            </w:r>
          </w:p>
        </w:tc>
      </w:tr>
      <w:tr>
        <w:trPr>
          <w:trHeight w:val="2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/ místo podnikání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isová značka v Obch. Rejstříku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lková nabídková cena v Kč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bez DPH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1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2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vč. DPH</w:t>
            </w:r>
          </w:p>
        </w:tc>
      </w:tr>
      <w:tr>
        <w:trPr>
          <w:trHeight w:val="4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 stvrzuje svým podpisem správnost nabídky a pravdivost v ní uvedených údajů, a dále její závaznost pro uchazeče po celou dobu trvání zadávací lhůty dle bodu 4. krycího listu</w:t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pis oprávněné oso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ul, jméno, příjmení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unkc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0:00Z</dcterms:created>
  <dc:creator>Ivan Goll</dc:creator>
  <dc:description/>
  <cp:keywords/>
  <dc:language>en-US</dc:language>
  <cp:lastModifiedBy>Ivan Goll</cp:lastModifiedBy>
  <dcterms:modified xsi:type="dcterms:W3CDTF">2014-04-28T08:49:00Z</dcterms:modified>
  <cp:revision>15</cp:revision>
  <dc:subject/>
  <dc:title/>
</cp:coreProperties>
</file>